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4801870" cy="3597275"/>
            <wp:effectExtent l="0" t="0" r="0" b="0"/>
            <wp:docPr id="1" name="newImage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Image-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his is one of Robert Capa's bravest, most thrilling photographs. Here he has captured the American coastal landing at Omaha Beach on D-Day. This is photograph captures the hurried chaos of the invasion but to me is most remarkable because of Capa's proximity to danger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3427095" cy="2571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45305" cy="3255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Falling Solider is one of Capa's most famous images. This depicts a Spanish Loyalist at the precise moment of his death in battle. This is powerful for its visceral reality and its almost unbelievable composition. 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0:04:00Z</dcterms:created>
  <dc:creator>lee</dc:creator>
  <dc:description/>
  <cp:keywords/>
  <dc:language>en-US</dc:language>
  <cp:lastModifiedBy>lee</cp:lastModifiedBy>
  <dcterms:modified xsi:type="dcterms:W3CDTF">2012-02-10T20:06:00Z</dcterms:modified>
  <cp:revision>1</cp:revision>
  <dc:subject/>
  <dc:title> This is one of Robert Capa's bravest, most thrilling photographs</dc:title>
</cp:coreProperties>
</file>